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oooooooooooooooooooooooooooooooooooooooooooooooooooooooooo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PARTMENT OF THE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.S.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PU English and Metric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alytic Petroleum Resource Apprai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computer Programs for Pla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a Reservoir-Engineering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 A. Crovelli and Richard H. Ba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is preliminary and has not been revie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ity with U.S. Geological Survey editorial standard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rade, product or firm names is for descriptive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nd does not imply endorsement by the U.S.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program has been used by the U.S. G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, no warranty, expressed or implied, is made by the US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curacy and functioning of the program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terial, nor shall the fact of distribution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ch warranty, and no responsibility is assumed by the U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nection there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ooooooooooooooooooooooooooooooooooooooooooooooooooooooooooo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PU is a prototype package of programs for IBM PC/XT/A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) microcomputers to assess the resource potenti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covered oil and gas resources using a play analys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alysis is a general term for various geologic mod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stic methods of analyzing a geologic play for petrole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. FASPU means Fast Appraisal System for Petroleu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tensive modification of another program (FASP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GS used in the assessment of the petroleum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in the Arctic National Wildlife Refuge of 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ovelli, 19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PU package is a revision of earlier releas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see Crovelli and Balay, 1987, and Crovel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y, 1989). The earlier programs FASPUE and FASPUM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in one interface to allow the user to choo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or metric (SIU) units. The underlying methodology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f units is unchanged from that used in FASP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PUM. This new version is compatible with the compu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the earli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ologic model used in this study is a universal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oir engineering model. It is a generalization of the s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eologic model developed by the U.S. Depar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or and applied by the USGS in petroleum assess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Petroleum Reserve in Alaska and the Arctic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fe Refuge (U.S. Department of the Interior, 1979;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9). The probabilistic methodology used in tho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ments was a Monte Carlo simul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PU is based upon an analytic method using probability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Monte Carlo simulation method.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theory is applied, along with many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 and variance. The risk structure consider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ertainty of the presence of the assessed petroleum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amount if present. The geostochastic syst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in explored as well as fronti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grams exist for assessing individual play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ing a set of plays. The programs produc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s of crude oil, nonassociated gas, dissolved g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gas for a geologic play and an aggregation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should refer to Crovelli and Balay (1988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reservoir engineering model and the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stic methodology. Other useful references are Crov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85, 1987a, 1987b) and Crovelli and Balay (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geologic play data required by this model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oil and gas appraisal data form, and later transcrib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ata files for processing by the FASPU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BM-PC compatible 5.25" diskette containing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documentation files for FASPU is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this Open-File Report. The files on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PU.COM      The main system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UEED.CHN       The data entry editor module for English un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D.CHN       The data entry editor module for metric un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UERE.CHN       The resource assessment module for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UMRE.CHN       The resource assessment module for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PAG.COM     The aggregation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PU.DOC      The documentation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2D.BAT   The automatic installation script for a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ette computer (5.25" disket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HD.BAT   The automatic installation script for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compu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UE.DAT     A file of hypothetical sample data for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 the FASPU system using English un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UM.DAT     A file of hypothetical sample data for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 the FASPU system using metric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COMPUT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requirements for running FASPU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/XT/AT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chrome or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7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diskette drives (5.25"), or 1 diskette and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 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able to print 132 characters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not require a graphics adapter.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oblems in running FASPU on some display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some older versions of the DOS operating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ystem was MS-DO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 FASPU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PU consists of several modules, performing thre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                MODULE(S)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entry and editing          FASPU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EED.CHN     UMED.C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 assessment             FASPU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ERE.CHN     UMRE.C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gregation of assessment       FASPA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functions are combined under the superv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program FASPU.COM. When FASPU.COM runs, it request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and allows the user to pass this file in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EED.CHN (or UMED.CHN) for data entry and editing, 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ERE.CHN (or UMRE.CHN) for processing of the data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needs only run FASPU.COM and enter informatio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; loading and execution of the other modu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FASPU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vers the installation of the necessary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generate a FASPU working system on either a dual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computer or a computer with a diskette and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running the FASPU system after it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Installation for a Disket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FASPU on a PC with two 5.25" diskette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Format a new diskette, using the standard fo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o include the DOS operating system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. For help in doing this, refer to the MS-DOS or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manual for your machine. Label this diskette "FASP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Insert the FASPU issue diskette which was shipped to yo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diskette drive. Log onto this disk by typ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lace of "disk" substitute the letter of the disket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issue disk, and be sure to include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Run the FASPU installation program for two diskette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2D 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 in place of "disk" substitute the drive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on which you are installing FASPU. This comman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 of creating the needed directory, named \FASPU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ystem diskette and copying the necessary file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the install command is INSTAL2D 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Make a backup copy of the system diskette, and keep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place for recovery of the system in case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disk is damaged and becomes unusable. Refer to the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or PC-DOS manual for your machine for help in cop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Format another diskette to use as a FASPU data disk. As FAS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, it generates additional files on the same dis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It is not advisable to put the data fil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with the system, as the system disk has littl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FASPU, always have the system disk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You cannot run FASPU if you are logged on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one where FASPU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Installation for a Hard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FASPU on a PC with a hard disk and one diskett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procedures. NOTE: the FASPU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reates a new directory on the hard disk, named \FAS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likely case there is  already such a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, the installation may fail. You should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\FASPU directory (refer to your MS-DOS or PC-DOS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Insert the FASPU issue diskette which was shipped to yo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kette drive, and log onto this disk by typ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lace of "disk" substitute the letter of the disket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issu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Run the FASPU installation program for hard disk syste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HD  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lace of "disk" substitute the drive letter of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where you want to install FASPU, and be s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n after the drive letter. An example of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s INSTALHD 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Use an ASCII text editor (such as EDLIN, Sidekick, or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) to modify the PATH command in the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oot directory of the startup disk.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command, ad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disk:\FAS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"disk" is the same as in the preceding paragrap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you are installing to disk C, append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C:\FAS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UTOEXEC.BAT file doesn't have a PATH command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line at the end of the file which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disk:\FAS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this is PATH C:\FAS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tartup disk doesn't have an AUTOEXEC.BAT file,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text editor to create one, and put the abo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o make the changes in AUTOEXEC.BAT take effect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PU for the first time, reboot the system by keying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DEL. This makes it possible to use FASPU immediately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int on, the modifications in AUTOEXEC.BA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automatically every time the computer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put the data files in the sam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but you may prefer to package the data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rectory. You can also keep the data on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on the hard disk, but this is less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FASPU, always have the hard disk containing FASP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sk; it will not run from any other defaul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can change to any desired directory on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ta files, and run FASPU from there. FASPU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ew files while processing the data, and put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nd on the same disk as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Disabling One Set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your work will be restricted to one set of units (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tric), you can save storage space and simplify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 by deleting (or renaming) the FASPU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units you will not be using. The follow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which files to eli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ABLE ...           ... DELET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 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lish units            UEED.CHN      UERE.C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ric units             UMED.CHN      UMRE.C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PU detects which system files are present and adjus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 FASPU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FASPU, it must be correctly installed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s not been done, you must run through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scribed in section 3. After installation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with the operation of the system,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respects, operation of FASPU is the same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dual diskette system or a hard disk system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have slightly different methods of starting 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ses are covered separatel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Starting FASPU - Diskette Computers (two diskette 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Put the FASPU system disk into a diskette drive and log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Put a formatted data disk into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fter the DOS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When FASPU asks for a file name, type a nam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:datafi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lace of "drive" substitute the drive letter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 plan to keep data files, and in place of "data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e your chosen data file name. For example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file name B:FILE5.DAT. The data file name must b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ewer letters or digits, not counting the .DAT suffi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AT is not required as part of the name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. You can use another suffix if preferred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avoid the suffixes .REL, .AGG, and .AGL as FASPU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uffixes for its own output files. FASPU doesn'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gality of the file name, so if you enter an illegal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borts with a cryptic "I/O Error F1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Starting FASPU - Hard Disk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Log onto the hard disk in your computer which contains FAS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the directory where you plan to keep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fter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When FASPU asks for a file name, type a nam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fi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lace of "datafile" substitute the name you have chos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ata. For example, you might give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TH.DAT. The data file name must be 8 or fewer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. The suffix .DAT is not require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. You can use another suffix if preferred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avoid the suffixes .REL, .AGG, and .AGL as FASPU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uffixes for its own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name may include a directory path prefix if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 \MYDATA\TESTRUN.DAT. FASPU doesn't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ity of the file name, so if you enter an illegal 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borts with an "I/O Error F1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Operation of FASPU - Both Diskette and Hard Disk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FASPU and specifying a data file nam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nd hard disk systems work the same way.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orks a bit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file does not already exist, FASPU ask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file with that name. Answer Y or N.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is provided as an escape in case you really wan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 but typed its name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PU now asks you to specify which units you want for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letter E for English or M for metric. (This qu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if you have disabled one of the sets of un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paragraph 3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ata entry screen appears. It includes a bar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with the name of the file being edited, and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showing a menu of the control keys: th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and TAB keys, PgUp and PgDn. The details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ata input editor are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file is an old one, then FASPU gives the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file or sending the file directly to the FAS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ment program. The details of this are give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Operation of the Data Entry Editor -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PU has a screen-oriented data entry modul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keyboard input of parameters through a series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s. Each screen contains cells for entry of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meters. You can step sequentially through the cell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y striking the RETURN key after entering each va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key and the TAB key have the same function a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cursor keypad and other control keys you can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through the cells on the visible screen, an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screens, until you come to the cell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edit data. These are the screen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key     This key jumps the cursor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ve the current line. But i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ready on the first line of the scree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key   This key jumps the cursor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ow the current line. But i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ready on the last line of the scree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key  This key jumps the cursor to the next c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ight of the current cell. I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ready on the last cell on the curren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rsor jumps to the first cell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below. But if the cursor is alread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 cell of the screen, there i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key   This key jumps the cursor to the next c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eft of the current cell. But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already on the leftmost cell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, there i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key       This has the same effect as the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         This also has the same effect a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 key         This key jumps to the previous screen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rsor is already on screen 1, FAS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s "No previous scre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Dn key         This key jumps to the next screen.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sor is already on the last dat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creen 9), FASPU displays "No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         This key can be pressed from any cell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to escape from the data ent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SPU then gives the option to send th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source assessment module, to ret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editing on the data, or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file, FASPU has already entered dummy data into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s. You can step through the cells and substitut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each cell limits the amount of space for tha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ell is completely filled with characters, the editor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enter values, FASPU monitors the entries for correc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try has an error in it, FASPU displays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and waits for you to retype correctly. Howe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ize there is a typing error in the current cel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over the bad characters and then r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ENTRIES. If the parameter is a number, it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reasonable form: real numbers can be in fix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(like 3.1416) or in floating point scientifi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2.386E+3, which means 2.386 times 10 to the power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FASPU requests real numbers, intege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. When FASPU requests integers (as 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 prospects), these must be typed without a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34, never as 34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ENTRIES. If the entry being request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it must be entered as a real number in the range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0. A probability which is out of range cau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ENTRIES. If the entry being requested is a perc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ntered as a real number in the range 0 to 100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range, an error messag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ILE ENTRIES. The lists of fractiles on screen #3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decreasing order. If they are not, an error messag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ctiles for Depth on this screen must b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; if any two of the fractiles are equal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 VARIABLE SCREENS. The data on screens 4 through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arameters for the five geologic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PU assessment: reservoir pressure (Pe), reservoir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, gas/oil ratio (Rs), oil formation volume factor (Bo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 compressibility factor (Z). Each of these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one of four function types:  (a) zoned linear: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om 1 to 4 linear functions of depth, with transition dep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parate the zones; (b) exponential function of depth;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function of depth; and (d) logarithmic function of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geologic variables, one of the function typ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; and this is the function type curren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ft/right cursor keys to highlight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ypes, and the mathematical form of the func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to show the currently selected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lected function type is zoned linear, a line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to show the number of zones (1 to 4), an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s highlighted to show the current selection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 cursor keys to highlight one of the other nu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ematical form of the function changes on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currently selected formula and number of zones. If 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zones are specified, the entries in the cells for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s must be strictly increasing, else an erro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entered all the data on the nine screens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. FASPU prints the DO WHA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what with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Return to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Save file; Send to the FASPU assess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Exit and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 Quit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tter key corresponding to the action wanted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case letters are accepted. If you type X, FASP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data in the file directory and returns to DOS;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of the file is kept, and it replaces the ol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. If you type Q, the system terminates without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created (or edited) file; this option is us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the current edits are useless and you don't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data. If you type S, FASPU save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, then sends the data directly to the FAS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ment module. If you type E, then FASPU re-enter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module for further review and editing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n old file, and this process is describ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Operation of the Data Entry Editor - O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the name of an already existing data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ntering FASPU, the system shows a DO WHAT menu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the paragraph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needs to be edited before sending it on to the FAS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ment program, press the E key. Then FASPU run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screens as before, but it now shows the cell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parameters in the existing file. I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n a screen are correct, press PgUp or PgDn to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creens. If the content of a cell needs to be changed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that cell and type the new entry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. When the edited file is correct, press ESC while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creen is visible to return to the DO W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COMPUTING THE RESOURCE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DO WHAT menu appears on the screen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end the current data file to the FASPU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o do this, press the S key. The FASPU assessor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 file, performs the assessment of resour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wo output files: a listing which summarize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displays an estimate of resources in the play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parameters which can be fed into the aggreg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bine estimates of several plays after they ar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ary listing file is named by FASPU to agree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but having the file name suffix .REL. The ag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is named by FASPU to agree with the data file 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uffix .AGG. For example, if the original dat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ST.DAT, then FASPU generates new files with names TEST.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.A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ssessment program starts, it asks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mputations of fractiles for the number of resour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ons in the play. These computations are potent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ime consuming part of the FASPU method. Including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because their effect on running time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nteraction between the number of prospects frac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parameters. They probably should be includ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un (type y or Y in response to the query) becaus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s the computing time is acceptably low.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oo long, you must abort FASPU by entering CTRL-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it on the same data file. This time, enter n or 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f you want to include the number-of-accu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, and the program should finish in a short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FASPU prints a row of dashes on the summar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number of accumulations to show that this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FASPU asks for a run number. It must be give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is is intended to help keep track of the resul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runs of the same play with vari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put on each run. The run number is print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REL outpu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ASPU runs its assessment. It may take from 10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inutes to complete, depending on the conten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on whether you have elected the option to compu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cumulations. When FASPU is finished, it returns to 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eaves the .REL and .AGG output files, as well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, in the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errors may occur during the assessment: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r division by zero. FASPU attempts to trap such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ir occurrence is due to a complex interact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put parameters, and the program may not catch them al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n message like Run-time Error 01, PC = 802A, then FASP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. Restart the program and use it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 file for data entries which are missing,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values, or out of reasonabl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  PRIN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used to print the file resulting from a FAS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ment run should be able to print 132 columns across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paper in the printer until the print 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about 3 lines below the tear-off perfo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nter the standard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 playdata.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"playdata" substitute whatever name you gave to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d it through the FASPU editor. Examp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re PRINT TEST3.REL and PRINT B:WESTERN.REL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printed on two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ile output by FASPU, the one with the .AGG suffix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intable, but it is intended to be read by anoth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y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RUNNING THE FASPAG AGGREG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PAG is a program which combines the resource assess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uns of FASPU on two or more plays. FASPAG aggr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s and produces two new output files: (1)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file showing input values and output estimates;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.AGG file which can later participate in a hig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FASPAG,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P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PAG requests a title line for this aggregation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which is printed across the top of the summary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for documentation purposes. Type any desired tit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ASPAG asks for the name of a file on which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isting. This must be a legal DOS file nam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rst name of 8 or fewer letters or digits and a suffix .AG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n output file name is ALLUSA.AGL.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uffix, FASPAG changes it to .AGL.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isting file to go onto a disk different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include a disk drive or directory prefix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s in the examples B:ALLUSA.AGL or \PROJECTX\ALLUSA.AG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PAG does not check the legality of the file name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n illegal one, the program aborts with an I/O Error F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PAG uses the output file name to generate the aggreg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this has the same first name as the .AGL fil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is .A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ASPAG asks you to enter a degree of dependenc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to be aggregated. This must be a real number between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.0 inclusive. If the entry is out of bounds, FASPAG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re-e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FASPAG goes into a mode which allows you to typ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ggregation file names to join in the ag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ust be files with type suffixes of .AGG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earlier runs of FASPU or FASPAG. After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the aggregation files which are to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gregation, just press RETURN to exit. FASPAG comp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ment, saves the output files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ossibility that FASPAG will encounter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certain aggregation data files having un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unconditional play probabilities. This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, as the computation is a complex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probabilities and several other parame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ion. If this happens, FASPAG outputs a messag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ault in nonassociated gas, and it enters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es on the output summary file to indicate the by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le computations. However, a valid aggregatio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roduced, and this .AGG file can participate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FASPAG'S summary output file, use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 aggdata.A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"aggdata" substitute the name given above for the ag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